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11729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98971103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